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EST is an alternative to the DOS 'restore' comm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individual files from a disk created with the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rlier 'backup'.  It works when 'restore'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jrest [drive:]filename [-d dest:] [-o]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:  source drive (default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dest: destination drive (default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</w:t>
        <w:tab/>
        <w:t>'overwrite' mode, which overwrit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without asking (default is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&lt;filename&gt; already exists!  Overwrite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</w:t>
        <w:tab/>
        <w:t>source disk is ready - used when running J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 hard disk - skips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Place source disk in drive A: and press return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originally written in a hurry for a specific ta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 used for electronic mail experienced intermittent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sion was made to back it up, low level format th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a new release of DOS, and restore from the backup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es, all at once!)  Restore refused to read disk 10 of 25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number in the BACKUPID.@@@ file was correct.  (I hate MS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dditions have been made since the original was writte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ile date/time and the handling of read-only files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tubs of work in progress.  It should handle wildcards (* an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or at the 'Enter next file name' promp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ring up a directory of the files on drive A, but, as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textbooks, "These are left as an exercise for the rea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ark Williams' "Let's C" (4.0.10).  A compi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er library will probably have mkdir() which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the system() calls, or you can adapt the mkdir()/int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ompiler.  If your compiler doesn't have mkdir(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call, compile with -dNOMKDIR to use the system() m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tcall()' may be 'int86()' or 'intdos()' under other compi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/time and attribute routines will need to be adap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or you can comment out these functions.  The rest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ork, but the date/time of the restored file will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, not the date/time of creation, and the fil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ored file will be set to 'none'.  Also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over an existing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arranty express or implied, no known bugs (it worked for 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under AT&amp;T MSDOS 3.2 on AT&amp;T 6300 (8086) &amp; AT&amp;T 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286) computers, MS-DOS 5 and 6.22 on 80386, 80486, Pen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yrix 586 computers, and Windows 95 on 80486, Pent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rix 5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E. Carter</w:t>
        <w:tab/>
        <w:tab/>
        <w:t>johnecarter@mindspring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